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autoSpaceDE w:val="false"/>
        <w:ind w:left="142" w:hanging="142"/>
        <w:jc w:val="both"/>
        <w:rPr/>
      </w:pPr>
      <w:r>
        <w:rPr/>
        <w:t xml:space="preserve">Предмет закупки: </w:t>
      </w:r>
      <w:r>
        <w:rPr>
          <w:b/>
        </w:rPr>
        <w:t xml:space="preserve">запасных частей декантеров и трикантеров </w:t>
      </w:r>
      <w:r>
        <w:rPr/>
        <w:t>для нужд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декабрь 2018 г.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6"/>
        <w:gridCol w:w="709"/>
        <w:gridCol w:w="993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ень 0021-2889-81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 0011-3222-47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ень 0021-2891-89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2124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2126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2889-8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3018-8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3131-8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4-3169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7-2153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7-2153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0007-2153-750 декантера AD 1220 СС 458-00-32 зав.№8003-418, 2004г.в. GEA Westfalia Sepa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делимы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6"/>
        <w:gridCol w:w="709"/>
        <w:gridCol w:w="992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т кат.0037.067.41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т кат.2619.016.1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приближения NJ 5-11-N-G-0,5M-V1 кат.1034.002.1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еллер Z5E;V-eil;17m3/h кат.2311.538.1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пластинчатое ASD 170x3;FK6 1Sa=2St кат.1005.103.01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пластинчатое ASD 210x3;FK6 1Sa=2St кат.1005.116.01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стопорное FK7;DSW-90 кат.1005.214.41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86-4 кат.1012.081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32-3 кат.1012.116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85-3 кат.1012.129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240-3 кат.1012.147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79-4 кат.1012.216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40-4 кат.1012.221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44-4 кат.1012.264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30-6 кат.1012.266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200-4 кат.1012.267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56-4 кат.1012.278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50-4 кат.1012.282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525-4 кат.1012.326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8-3 кат.1012.375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270-3 кат.1012.460.6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250-4 кат.1012.515.6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280-10 кат.1012.578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90-3 кат.1012.579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85-6 кат.1012.580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375-4 кат.1012.581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круглое R110-4 кат.1012.582.62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направляющее B+S-GM 6500000-T51 кат.1019.300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направляющее B+S-GM 6900000-T51 кат.1019.301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вала 150х180х12 кат.1112.704.63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кат.1212.034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опорное Z5E кат.2620.360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бок твердосплавный SCMT120408-F2 TP40 кат.1148.001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бок для твердой фазы кат.2919.054.01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диаметр B=190мм кат.2911.301.00 TRICANTER Z5E-4/441 зав.№014.263.16 2011г.в. FLOTTWE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диаметр B=133мм кат.2911.304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га Z5E кат.2631.566.00 TRICANTER Z5E-4/441 зав.№014.263.16 2011г.в. FLOTTW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полных аналогов закупаемых ТМЦ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jc w:val="center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лоту № 1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290310" cy="595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лоту № 2</w:t>
      </w:r>
    </w:p>
    <w:p>
      <w:pPr>
        <w:pStyle w:val="Normal"/>
        <w:jc w:val="both"/>
        <w:rPr>
          <w:rFonts w:cs="Arial"/>
          <w:b/>
          <w:b/>
          <w:iCs/>
          <w:sz w:val="22"/>
          <w:lang w:val="en-US"/>
        </w:rPr>
      </w:pPr>
      <w:r>
        <w:rPr>
          <w:rFonts w:cs="Arial"/>
          <w:b/>
          <w:iCs/>
          <w:sz w:val="22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drawing>
          <wp:inline distT="0" distB="0" distL="0" distR="0">
            <wp:extent cx="6289675" cy="574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ые требования:</w:t>
      </w:r>
    </w:p>
    <w:p>
      <w:pPr>
        <w:pStyle w:val="Normal"/>
        <w:ind w:left="426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289675" cy="422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289675" cy="431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0"/>
          <w:szCs w:val="20"/>
        </w:rPr>
        <w:t>.</w:t>
      </w:r>
      <w:r>
        <w:rPr/>
        <w:t>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официальным торговым домом производителя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лномочия дилера/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товарные накладные, счета фактуры по формам, утвержденным Госкомстатом РФ, ж.д.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6"/>
      <w:type w:val="nextPage"/>
      <w:pgSz w:w="11906" w:h="16838"/>
      <w:pgMar w:left="1134" w:right="849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Gentium Basic" w:hAnsi="Cambria;Gentium Basic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0:00Z</dcterms:created>
  <dc:creator>ZhigarevSA</dc:creator>
  <dc:description/>
  <cp:keywords/>
  <dc:language>en-US</dc:language>
  <cp:lastModifiedBy>Шабалкина Ольга Евгеньевна</cp:lastModifiedBy>
  <cp:lastPrinted>2018-08-27T12:55:00Z</cp:lastPrinted>
  <dcterms:modified xsi:type="dcterms:W3CDTF">2018-08-31T08:21:00Z</dcterms:modified>
  <cp:revision>11</cp:revision>
  <dc:subject/>
  <dc:title>Описание процесса проведения конкурсов</dc:title>
</cp:coreProperties>
</file>